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53909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44718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9335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01803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