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19979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21374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87697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0939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