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32915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75197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53337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99786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