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82201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47163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18573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77608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