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27759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27620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235916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891073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