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1777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15891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24690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