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21166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973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025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0239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