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3344548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9104402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7244352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6124273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