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22913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92860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14739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22737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