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9641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48382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70318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76438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