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8390633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865307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2760604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