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011958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6292171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2676189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7817455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