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85360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019626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16157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275809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