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243576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1951683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50773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356300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422733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697553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112024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