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937849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761819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65279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