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80487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74855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