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717709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6556432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1641420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5846922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