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7455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01235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1821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