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698778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0845946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144980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2562058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7881136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136345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9866096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