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564608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699377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